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u w:val="single"/>
        </w:rPr>
        <w:t>PRUEBA INICIAL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es WORD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a hoja de cálculo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 procesador de textos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Una base de datos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Sabes hacer tablas en Word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Serías capaz de hacer un cartel publicitario en Word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Escribes cartas a tus amigos/as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Has hablado en público alguna vez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 ¿Cuál era el motivo? ______________________________________________________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Has acudido a una entrevista de trabajo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Cómo crees que se debe ir vestido a una entrevista de trabajo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magina que trabajas en una oficina de la empresa Trassierra, S.L. y suena el teléfono ¿Cómo contestarías al teléfono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Has cogido algún recado telefónico en alguna ocasión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ind w:left="708" w:hanging="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anotaste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Sabes escribir en el teclado sin mirar y utilizando todos los dedos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Empleas la guía telefónica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Sabes adjuntar archivos a un correo electrónico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I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Qué opinas del trabajo en equipo? Justifica el motivo.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 me gusta trabajar en equipo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í me gusta trabajar en equipo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ólo me gusta el trabajo en equipo en algunas ocasiones. ¿Cuáles? 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mecanografía, ¿Con qué dedo hay que pulsar la tecla “i”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ulga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Índice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Corazón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ula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Meñiqu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mecanografía, ¿Con qué dedo pulsamos la barra espaciadora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ulga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Índice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Corazón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ula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Meñiqu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mecanografía, ¿Con qué dedo hay que pulsar la tecla “ñ”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ulga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Índice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Corazón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ula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Meñiqu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mecanografía, ¿Con qué dedo hay que pulsar la tecla “z”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ulga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Índice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Corazón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ula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Meñique</w:t>
        <w:tab/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mecanografía, ¿Con qué dedo hay que pulsar la tecla “e”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ulga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Índice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Corazón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ula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Meñiqu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mecanografía, ¿Con qué dedo hay que pulsar la tecla “h”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ulga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Índice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Corazón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ula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Meñiqu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sz w:val="18"/>
          <w:szCs w:val="18"/>
        </w:rPr>
        <w:t>En mecanografía, ¿Con qué dedo hay que pulsar la tecla “x”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ulga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Índice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Corazón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ula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Meñiqu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mecanografía, ¿Con qué dedo hay que pulsar la tilde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ulga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Índice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Corazón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nular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Meñiqu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scribe una carta dirigida al Sr./Sra. Director/a de este centro para agradecerle la oportunidad de poder cursar este año el PCPI “Auxiliar de Gestión Administrativa”. Esta carta debe tener al menos dos párrafos de cuerpo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scribe una carta a un/a amigo/a tuyo para contarle que estás estudiando en el IES Trassierra, tus expectativas y lo que esperas obtener al acabar este curso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Se te dan bien las manualidades?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SÍ</w:t>
      </w:r>
    </w:p>
    <w:p>
      <w:pPr>
        <w:pStyle w:val="Normal"/>
        <w:numPr>
          <w:ilvl w:val="1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N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¿Empleas el ordenador para comunicarte empleando el correo electrónico? ¿Cuál es tu dirección de e-mail?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Acaba la siguiente frase: Cuando tengo que hablar en público…</w: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680" w:leader="none"/>
        <w:tab w:val="right" w:pos="792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290</wp:posOffset>
          </wp:positionH>
          <wp:positionV relativeFrom="paragraph">
            <wp:posOffset>183515</wp:posOffset>
          </wp:positionV>
          <wp:extent cx="9334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Trebuchet MS" w:ascii="Trebuchet MS" w:hAnsi="Trebuchet MS"/>
      </w:rPr>
      <w:t xml:space="preserve">IES TRASSIERRA </w:t>
      <w:tab/>
    </w:r>
    <w:r>
      <w:rPr>
        <w:rFonts w:cs="Trebuchet MS" w:ascii="Trebuchet MS" w:hAnsi="Trebuchet MS"/>
        <w:sz w:val="16"/>
        <w:szCs w:val="16"/>
      </w:rPr>
      <w:t>PCPI “AUXILIAR DE GESTIÓN ADMINISTRATIVA”</w:t>
    </w:r>
  </w:p>
  <w:p>
    <w:pPr>
      <w:pStyle w:val="Header"/>
      <w:tabs>
        <w:tab w:val="clear" w:pos="4252"/>
        <w:tab w:val="clear" w:pos="8504"/>
        <w:tab w:val="left" w:pos="1680" w:leader="none"/>
        <w:tab w:val="right" w:pos="7920" w:leader="none"/>
      </w:tabs>
      <w:spacing w:lineRule="auto" w:line="480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ab/>
      <w:t>Curso 2009/10</w:t>
    </w:r>
  </w:p>
  <w:p>
    <w:pPr>
      <w:pStyle w:val="Header"/>
      <w:tabs>
        <w:tab w:val="clear" w:pos="4252"/>
        <w:tab w:val="clear" w:pos="8504"/>
        <w:tab w:val="left" w:pos="1680" w:leader="none"/>
        <w:tab w:val="right" w:pos="7920" w:leader="none"/>
      </w:tabs>
      <w:spacing w:lineRule="auto" w:line="480"/>
      <w:rPr/>
    </w:pPr>
    <w:r>
      <w:rPr>
        <w:rFonts w:cs="Trebuchet MS" w:ascii="Trebuchet MS" w:hAnsi="Trebuchet MS"/>
        <w:sz w:val="16"/>
        <w:szCs w:val="16"/>
      </w:rPr>
      <w:tab/>
    </w:r>
    <w:r>
      <w:rPr>
        <w:rFonts w:cs="Trebuchet MS" w:ascii="Trebuchet MS" w:hAnsi="Trebuchet MS"/>
        <w:sz w:val="22"/>
        <w:szCs w:val="22"/>
      </w:rPr>
      <w:t xml:space="preserve">Módulo: </w:t>
    </w:r>
    <w:r>
      <w:rPr>
        <w:rFonts w:cs="Trebuchet MS" w:ascii="Trebuchet MS" w:hAnsi="Trebuchet MS"/>
        <w:sz w:val="18"/>
        <w:szCs w:val="18"/>
      </w:rPr>
      <w:t xml:space="preserve">Comunicación y Atención al Cliente    </w:t>
    </w:r>
    <w:r>
      <w:rPr>
        <w:rFonts w:cs="Trebuchet MS" w:ascii="Trebuchet MS" w:hAnsi="Trebuchet MS"/>
        <w:sz w:val="22"/>
        <w:szCs w:val="22"/>
      </w:rPr>
      <w:tab/>
      <w:t>Fecha: _________________</w:t>
    </w:r>
  </w:p>
  <w:p>
    <w:pPr>
      <w:pStyle w:val="Header"/>
      <w:tabs>
        <w:tab w:val="clear" w:pos="4252"/>
        <w:tab w:val="clear" w:pos="8504"/>
        <w:tab w:val="left" w:pos="1680" w:leader="none"/>
        <w:tab w:val="right" w:pos="7920" w:leader="none"/>
      </w:tabs>
      <w:spacing w:lineRule="auto" w:line="480"/>
      <w:rPr>
        <w:rFonts w:ascii="Trebuchet MS" w:hAnsi="Trebuchet MS" w:cs="Trebuchet MS"/>
        <w:sz w:val="22"/>
        <w:szCs w:val="22"/>
      </w:rPr>
    </w:pPr>
    <w:r>
      <w:rPr>
        <w:rFonts w:cs="Trebuchet MS" w:ascii="Trebuchet MS" w:hAnsi="Trebuchet MS"/>
        <w:sz w:val="22"/>
        <w:szCs w:val="22"/>
      </w:rPr>
      <w:tab/>
      <w:t>Apellidos: _____________________________________________</w:t>
    </w:r>
  </w:p>
  <w:p>
    <w:pPr>
      <w:pStyle w:val="Header"/>
      <w:tabs>
        <w:tab w:val="clear" w:pos="4252"/>
        <w:tab w:val="clear" w:pos="8504"/>
        <w:tab w:val="left" w:pos="1680" w:leader="none"/>
        <w:tab w:val="right" w:pos="7920" w:leader="none"/>
      </w:tabs>
      <w:spacing w:lineRule="auto" w:line="480"/>
      <w:rPr>
        <w:rFonts w:ascii="Trebuchet MS" w:hAnsi="Trebuchet MS" w:cs="Trebuchet MS"/>
        <w:sz w:val="22"/>
        <w:szCs w:val="22"/>
      </w:rPr>
    </w:pPr>
    <w:r>
      <w:rPr>
        <w:rFonts w:cs="Trebuchet MS" w:ascii="Trebuchet MS" w:hAnsi="Trebuchet MS"/>
        <w:sz w:val="22"/>
        <w:szCs w:val="22"/>
      </w:rPr>
      <w:tab/>
      <w:t>Nombre: 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680" w:leader="none"/>
        <w:tab w:val="right" w:pos="7920" w:leader="none"/>
      </w:tabs>
      <w:spacing w:lineRule="auto" w:line="480"/>
      <w:rPr>
        <w:rFonts w:ascii="Trebuchet MS" w:hAnsi="Trebuchet MS" w:cs="Trebuchet MS"/>
        <w:sz w:val="22"/>
        <w:szCs w:val="22"/>
      </w:rPr>
    </w:pPr>
    <w:r>
      <w:rPr>
        <w:rFonts w:cs="Trebuchet MS" w:ascii="Trebuchet MS" w:hAnsi="Trebuchet MS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9:46:00Z</dcterms:created>
  <dc:creator>Kiztina</dc:creator>
  <dc:description/>
  <cp:keywords/>
  <dc:language>en-US</dc:language>
  <cp:lastModifiedBy>Kiztina</cp:lastModifiedBy>
  <dcterms:modified xsi:type="dcterms:W3CDTF">2010-09-15T19:46:00Z</dcterms:modified>
  <cp:revision>2</cp:revision>
  <dc:subject/>
  <dc:title>PRUEBA INICIAL</dc:title>
</cp:coreProperties>
</file>